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7-8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spacing w:before="0" w:after="0"/>
        <w:ind w:firstLine="709"/>
        <w:contextualSpacing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15 минут. Максимальное кол-во баллов –100</w:t>
      </w:r>
    </w:p>
    <w:p>
      <w:pPr>
        <w:pStyle w:val="Standard"/>
        <w:spacing w:before="0" w:after="0"/>
        <w:ind w:firstLine="709"/>
        <w:contextualSpacing/>
        <w:jc w:val="center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яя возрастная группа (7-8 класс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практический тур 100 балл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максимальная оценка - </w:t>
      </w:r>
      <w:r>
        <w:rPr>
          <w:rFonts w:cs="Times New Roman" w:ascii="Times New Roman" w:hAnsi="Times New Roman"/>
          <w:b/>
          <w:i/>
          <w:sz w:val="24"/>
          <w:szCs w:val="24"/>
        </w:rPr>
        <w:t>40 балл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112739552"/>
      <w:bookmarkEnd w:id="0"/>
      <w:r>
        <w:rPr>
          <w:rFonts w:cs="Times New Roman" w:ascii="Times New Roman" w:hAnsi="Times New Roman"/>
          <w:b/>
          <w:sz w:val="24"/>
          <w:szCs w:val="24"/>
        </w:rPr>
        <w:t>ЗАДАНИЯ С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5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В результате автомобильной катастрофы девочка получила тяжёлую травму. Жалобы на боль в правой нижней конечности, резко усиливающуюся при попытке движений. При осмотре состояние тяжёлое, кожа и видимые слизистые бледные. Артериальное давление 100/160 мм. рт. ст., пульс 100 ударов в минуту. Правое бедро деформировано, укорочено на 5 см. При попытке движений определяется патологическая подвижность в средней трети бед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1. Определите неотложное состояние пациен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2. Составьте алгоритм оказания доврачебной помощ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3. Продемонстрируйте технику проведения транспортной иммобилизации поражённой конеч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  <w:t>МАКСИМАЛЬНОЕ ВРЕМЯ ВЫПОЛНЕНИЯ ЗАДАНИЯ 5 М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22"/>
      </w:tblGrid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4" w:leader="none"/>
                <w:tab w:val="right" w:pos="360" w:leader="none"/>
                <w:tab w:val="center" w:pos="5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щих ошибок и погрешностей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4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5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магнитного азимута на заданный ориенти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выполнения задания: </w:t>
      </w:r>
      <w:r>
        <w:rPr>
          <w:rFonts w:cs="Times New Roman" w:ascii="Times New Roman" w:hAnsi="Times New Roman"/>
          <w:sz w:val="24"/>
          <w:szCs w:val="24"/>
        </w:rPr>
        <w:t>задание выполняется индивидуаль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гнитный компас кладется на горизонтальную поверхность и ориентируется по сторонам горизонта (магнитная стрелка совмещается с нулевой отметкой на шкале компаса, т.е. направлением на севе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 помощью подвижного визира, направленного на ориентир (указанный проверяющим), по шкале магнитного компаса определяется магнитный азим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20 баллов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менение огнетушителя ОП-5 при тушении очага пожар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ВРЕМЯ НА ВЫПОЛНЕНИЕ ЗАДАНИЯ – 5 МИН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есто проведения – спортивный зал (подготовленный участок местности). Задание выполняется индивиду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горитм выполнения за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астник находится на исходной ли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 команде «Старт» пробегает 3 метра, берет огнетушитель и переносит его к условному очагу пож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олняет действия по приведению макета порошкового огнетушителя ОП-5 в «боевое» состояние: ставит огнетушитель на пол, выдергивает предохранительную чеку, освобождает шланг, поднимает огнетушитель. Затем имитирует тушение пожара: нажимает на рукоятку пуска порошка, направляя шланг на ближайший от себя край очага пожара и тушит его в течение 3-5 секун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12739552"/>
      <w:bookmarkStart w:id="2" w:name="_Hlk112739552"/>
      <w:bookmarkEnd w:id="2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i w:val="false"/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w w:val="54"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9:00Z</dcterms:created>
  <dc:creator>Пользователь Windows</dc:creator>
  <dc:description/>
  <cp:keywords/>
  <dc:language>en-US</dc:language>
  <cp:lastModifiedBy>it</cp:lastModifiedBy>
  <dcterms:modified xsi:type="dcterms:W3CDTF">2023-09-22T07:41:00Z</dcterms:modified>
  <cp:revision>4</cp:revision>
  <dc:subject/>
  <dc:title/>
</cp:coreProperties>
</file>