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9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Ы</w:t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15 минут. Максимальное кол-во баллов – 100</w:t>
      </w:r>
    </w:p>
    <w:p>
      <w:pPr>
        <w:pStyle w:val="Standard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cs="Times New Roman"/>
          <w:i/>
        </w:rPr>
        <w:t>Разработчик</w:t>
      </w:r>
      <w:r>
        <w:rPr>
          <w:rFonts w:cs="Times New Roman"/>
          <w:i/>
          <w:lang w:val="ru-RU"/>
        </w:rPr>
        <w:t xml:space="preserve">: </w:t>
      </w:r>
      <w:r>
        <w:rPr>
          <w:rFonts w:cs="Times New Roman"/>
          <w:lang w:val="ru-RU"/>
        </w:rPr>
        <w:t>Чмиль Ирина Борисовна, КГПУ им В.П. Астафьева</w:t>
      </w:r>
    </w:p>
    <w:p>
      <w:pPr>
        <w:pStyle w:val="Standard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eastAsia="Times New Roman" w:cs="Times New Roman"/>
          <w:color w:val="00000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ПРАКТИЧЕСКОГО (ПОЛЕВОГО) 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няя возрастная группа (9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практический тур 100 балл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АЗАНИЕ ПЕРВОЙ ПОМОЩИ ПОСТРАДАВШЕМУ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аксимальной оценки вычитается сумма штрафных баллов, набранных участ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bookmarkStart w:id="0" w:name="_Hlk112754652"/>
      <w:bookmarkEnd w:id="0"/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1.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Максимальная оценка 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</w:rPr>
        <w:t xml:space="preserve">30 баллов.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Контрольное время – 5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томобильной катастрофе мужчина получил тяжёлую травму головы. Созн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, состояние тяжёлое, кровотечение из носа, рта, ушей, западение фраг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й челюсти, нарушение прикуса, симптом “ступеньки” по прав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глазничному краю.</w:t>
      </w:r>
    </w:p>
    <w:p>
      <w:pPr>
        <w:pStyle w:val="Normal"/>
        <w:tabs>
          <w:tab w:val="clear" w:pos="708"/>
          <w:tab w:val="left" w:pos="68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Задания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1. Определите неотложное состояние паци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2. Составьте алгоритм оказания неотложной помощи и обоснуйте каждый эт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3. Продемонстрируйте технику проведения транспортной иммобилизации при тяжелой травме голо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Эталон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1. Диагноз: перелом основания чере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2. Алгоритм оказания неотложной помощ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а</w:t>
      </w:r>
      <w:r>
        <w:rPr>
          <w:rFonts w:cs="Times New Roman" w:ascii="Times New Roman" w:hAnsi="Times New Roman"/>
          <w:sz w:val="24"/>
          <w:szCs w:val="24"/>
        </w:rPr>
        <w:t>) освободить дыхательные пути от крови с помощью стерильной резиновой груш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ожить асептические повязки на правый глаз, уши, нос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уложить пациента на жесткие носилки на спину, с повернутой на бок головой и фиксацией головы с помощью ватно-марлевого круга и боковых поверхностей шеи плотными вали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ложить холод на голову, не сдавливая череп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щадящая транспортировка в нейрохирургическое отде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3. Участник демонстрирует технику транспортной иммобилизации головы (на фантом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ремя выполнения </w:t>
      </w: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–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11"/>
        <w:gridCol w:w="6515"/>
        <w:gridCol w:w="1134"/>
      </w:tblGrid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определен диагноз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тановлено кровотечение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скорая помощь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ложился в отведенное врем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оказана первая помощь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Максималь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оцен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правильно выполненное задание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30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lang w:val="en-US" w:eastAsia="en-US"/>
        </w:rPr>
        <w:t>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Оборудование: </w:t>
      </w:r>
      <w:bookmarkStart w:id="1" w:name="_Hlk112757097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телефон, холод,ватно-марлевые валики; стерильно – резиновая груша, бинт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bookmarkStart w:id="2" w:name="_Hlk112738565"/>
      <w:bookmarkStart w:id="3" w:name="_Hlk112738565"/>
      <w:bookmarkEnd w:id="1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СЕКЦИИ «ПОЛОСА ВЫЖИВАНИ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4" w:name="_Hlk112753436"/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Cs/>
          <w:i/>
          <w:iCs/>
          <w:spacing w:val="-4"/>
          <w:kern w:val="2"/>
          <w:sz w:val="24"/>
          <w:szCs w:val="24"/>
        </w:rPr>
        <w:t xml:space="preserve"> </w:t>
      </w:r>
      <w:bookmarkEnd w:id="3"/>
      <w:bookmarkEnd w:id="4"/>
      <w:r>
        <w:rPr>
          <w:rFonts w:cs="Times New Roman" w:ascii="Times New Roman" w:hAnsi="Times New Roman"/>
          <w:b/>
          <w:sz w:val="24"/>
          <w:szCs w:val="24"/>
        </w:rPr>
        <w:t>Подача сигнала бедствия (в соответствии с международной кодовой таблицей сигналов бедств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иентирование на местности.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– 10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 баллов. Контрольное время – 2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участником ленты белого цвета размером 100 х 12 см – 10 шт., карточки с заданием (нужен врач, есть тяжелораненые; следовать дальше не в состоянии; нужны продовольствие и вода (сигналы могут быть изменены)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 по команде члена жюри в течение двух минут выкладывает три сигнала бедствия в соответствии с заданием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 бедствия не соответствует международной кодовой таблиц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вышение време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 w:eastAsia="en-US"/>
        </w:rPr>
        <w:t xml:space="preserve">Оборудо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точки с зада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ты белого цвета размером 100 х 12 см – 10 ш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3. </w:t>
      </w:r>
      <w:r>
        <w:rPr>
          <w:rFonts w:cs="Times New Roman" w:ascii="Times New Roman" w:hAnsi="Times New Roman"/>
          <w:b/>
          <w:sz w:val="24"/>
          <w:szCs w:val="24"/>
        </w:rPr>
        <w:t>Туристские уз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– 20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 баллов. Контрольное время – 3 м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на площадке выполнения задания находятся 13 судейских верёвок диаметром 6 мм длиной 1 метр, 1 судейская веревка диаметром 10 мм длиной 1 метр, стол. Участнику необходимо завязать 4 туристских узла из представленного перечня, затратив на выполнение задания 2 минуты. Перечень узлов: встречная восьмёрка, брамшкотовый, проводник-восьмёрка, австрийский проводник, грепвайн, двойной проводник, булинь, штык, симметричный схватывающ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вязанный узел не засчитывается есл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ел отсутствует в перечне допустимы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вторяет ранее завязанны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завязан контрольный узел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ход свободного конца верёвки после узла менее 50 мм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кручены пряди в узл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горитм выполнения зада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удья включает секундомер по готовности участника, и участник приступает к выполнению зад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истечении двух минут судья останавливает секундомер (участник прекращает выполнение зад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правильный завязанный узел 5 баллов. Максимум баллов 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 в завязывании уз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5 баллов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3" w:leader="none"/>
          <w:tab w:val="center" w:pos="481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ЗАДАНИЯ СЕКЦИИ «</w:t>
      </w:r>
      <w:r>
        <w:rPr>
          <w:rFonts w:cs="Times New Roman" w:ascii="Times New Roman" w:hAnsi="Times New Roman"/>
          <w:b/>
          <w:sz w:val="24"/>
          <w:szCs w:val="24"/>
        </w:rPr>
        <w:t>ДЕЙСТВИЯ В ЧРЕЗВЫЧАЙНЫХ СИТУАЦИЯ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40 баллов. Контрольное время – 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шение условного очага возгорания и оказание первой помощи пострадавше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участником разряженные огнетушители (макеты огнетушителей) водный ОВ, порошковый ОП, воздушно-пенный ОВП, робот-тренажёр, имитирующий состояние клинической смерти в результате отравления продуктами горения, маска для ИВЛ с обратным клапаном, маски медицинские (по числу участников), табличка с адресом, телефон. Участник по команде члена жюри в течение четырёх минут имитирует тушение загоревшегося электрического щитка, оказывает первую помощь пострадавшему и вызывает бригаду скорой помощ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24" w:type="dxa"/>
        <w:jc w:val="left"/>
        <w:tblInd w:w="46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381"/>
        <w:gridCol w:w="6375"/>
        <w:gridCol w:w="2268"/>
      </w:tblGrid>
      <w:tr>
        <w:trPr/>
        <w:tc>
          <w:tcPr>
            <w:tcW w:w="3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ение условного очага возгорание не осуществлено</w:t>
            </w:r>
          </w:p>
        </w:tc>
        <w:tc>
          <w:tcPr>
            <w:tcW w:w="226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н неправильный тип огнетушителя</w:t>
            </w:r>
          </w:p>
        </w:tc>
        <w:tc>
          <w:tcPr>
            <w:tcW w:w="226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шение производится ближе чем за 1 м до очага возгорания</w:t>
            </w:r>
          </w:p>
        </w:tc>
        <w:tc>
          <w:tcPr>
            <w:tcW w:w="2268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</w:tr>
      <w:tr>
        <w:trPr/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Максималь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оцен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 xml:space="preserve">правильновыполненное задан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w w:val="95"/>
          <w:sz w:val="24"/>
          <w:szCs w:val="24"/>
          <w:lang w:val="en-US" w:eastAsia="en-US"/>
        </w:rPr>
        <w:t>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w w:val="95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казание первой помощи пострадавшему с признаками клинической смерти в результате отравления продуктами горения</w:t>
      </w:r>
    </w:p>
    <w:tbl>
      <w:tblPr>
        <w:tblW w:w="9024" w:type="dxa"/>
        <w:jc w:val="left"/>
        <w:tblInd w:w="46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381"/>
        <w:gridCol w:w="5952"/>
        <w:gridCol w:w="2691"/>
      </w:tblGrid>
      <w:tr>
        <w:trPr/>
        <w:tc>
          <w:tcPr>
            <w:tcW w:w="3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9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6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рена реакция зрачка на свет</w:t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рено дыхание</w:t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рены сердцебиение и пульс</w:t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лаблен ремень</w:t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рена проходимость дыхательных путей (не очищена ротовая полость)</w:t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дохе ИВЛ не запрокидывается голова пострадавшего</w:t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дохе ИВЛ не зажат нос</w:t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изведен переворот пострадавшего на живот (на бок) (смерть пострадавшего)</w:t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скорая помощь</w:t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</w:tr>
      <w:tr>
        <w:trPr/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Максималь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оцен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 xml:space="preserve">правильновыполненное задан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w w:val="95"/>
          <w:sz w:val="24"/>
          <w:szCs w:val="24"/>
          <w:lang w:val="en-US" w:eastAsia="en-US"/>
        </w:rPr>
        <w:t>3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w w:val="95"/>
          <w:sz w:val="24"/>
          <w:szCs w:val="24"/>
          <w:lang w:val="en-US" w:eastAsia="en-US"/>
        </w:rPr>
      </w:r>
      <w:bookmarkStart w:id="5" w:name="_Hlk112754652"/>
      <w:bookmarkStart w:id="6" w:name="_Hlk112754652"/>
      <w:bookmarkEnd w:id="6"/>
    </w:p>
    <w:sectPr>
      <w:footerReference w:type="default" r:id="rId2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46:00Z</dcterms:created>
  <dc:creator>Пользователь Windows</dc:creator>
  <dc:description/>
  <dc:language>en-US</dc:language>
  <cp:lastModifiedBy>it</cp:lastModifiedBy>
  <dcterms:modified xsi:type="dcterms:W3CDTF">2023-09-22T07:47:00Z</dcterms:modified>
  <cp:revision>3</cp:revision>
  <dc:subject/>
  <dc:title/>
</cp:coreProperties>
</file>