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15 минут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9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bookmarkStart w:id="0" w:name="_Hlk112754652"/>
      <w:bookmarkEnd w:id="0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мобильной катастрофе мужчина получил тяжёлую травму головы. Созн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, состояние тяжёлое, кровотечение из носа, рта, ушей, западение фрагмен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ей челюсти, нарушение прикуса, симптом “ступеньки” по правому нижнеглазничному краю.</w:t>
      </w:r>
    </w:p>
    <w:p>
      <w:pPr>
        <w:pStyle w:val="Normal"/>
        <w:tabs>
          <w:tab w:val="clear" w:pos="708"/>
          <w:tab w:val="left" w:pos="68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Задан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2. Составьте алгоритм оказания неотложной помощи и обоснуйте кажд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3. Продемонстрируйте технику проведения транспортной иммобилизации при тяжелой травме гол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1"/>
        <w:gridCol w:w="6515"/>
        <w:gridCol w:w="1134"/>
      </w:tblGrid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 выполненное 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30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</w:r>
      <w:bookmarkStart w:id="1" w:name="_Hlk112738565"/>
      <w:bookmarkStart w:id="2" w:name="_Hlk112738565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bookmarkStart w:id="3" w:name="_Hlk112753436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Подача сигнала бедствия (в соответствии с международной кодовой таблицей сигналов бедств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иентирование на местности.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1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2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по команде члена жюри в течение двух минут выкладывает три сигнала бедствия в соответствии с заданием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Туристские уз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2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3 м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  <w:r>
        <w:rPr>
          <w:rFonts w:cs="Times New Roman" w:ascii="Times New Roman" w:hAnsi="Times New Roman"/>
          <w:sz w:val="24"/>
          <w:szCs w:val="24"/>
        </w:rPr>
        <w:t xml:space="preserve"> Участнику необходимо завязать 4 туристских узла из представленного перечня, затратив на выполнение задания 2 минуты. Перечень узлов: встречная восьмёрка, брамшкотовый, проводник-восьмёрка, австрийский проводник, грепвайн, двойной проводник, булинь, штык, симметричный схватывающий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4" w:name="_Hlk112754652"/>
      <w:bookmarkEnd w:id="4"/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40 баллов. Контрольное время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шение условного очага возгорания и оказание первой помощи пострадавш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о команде члена жюри в течение четырёх минут имитирует тушение загоревшегося электрического щитка, оказывает первую помощь пострадавшему и вызывает бригаду скорой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6375"/>
        <w:gridCol w:w="2268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казание первой помощи пострадавшему с признаками клинической смерти в результате отравления продуктами горения</w:t>
      </w:r>
    </w:p>
    <w:tbl>
      <w:tblPr>
        <w:tblW w:w="914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6"/>
        <w:gridCol w:w="6031"/>
        <w:gridCol w:w="2727"/>
      </w:tblGrid>
      <w:tr>
        <w:trPr>
          <w:trHeight w:val="223" w:hRule="atLeast"/>
        </w:trPr>
        <w:tc>
          <w:tcPr>
            <w:tcW w:w="3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03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7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>
          <w:trHeight w:val="223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38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3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>
          <w:trHeight w:val="223" w:hRule="atLeast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  <w:tr>
        <w:trPr>
          <w:trHeight w:val="223" w:hRule="atLeast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за этап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3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ahoma"/>
      <w:b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44:00Z</dcterms:created>
  <dc:creator>Пользователь Windows</dc:creator>
  <dc:description/>
  <dc:language>en-US</dc:language>
  <cp:lastModifiedBy>it</cp:lastModifiedBy>
  <dcterms:modified xsi:type="dcterms:W3CDTF">2023-09-22T07:45:00Z</dcterms:modified>
  <cp:revision>3</cp:revision>
  <dc:subject/>
  <dc:title/>
</cp:coreProperties>
</file>