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center"/>
        <w:rPr/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ШИФР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i/>
          <w:i/>
          <w:sz w:val="34"/>
          <w:szCs w:val="24"/>
        </w:rPr>
      </w:pPr>
      <w:r>
        <w:rPr>
          <w:b w:val="false"/>
          <w:i/>
          <w:sz w:val="3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Normal"/>
        <w:ind w:left="3529" w:right="3529" w:hanging="0"/>
        <w:jc w:val="center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80" w:right="3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3:45:00Z</dcterms:created>
  <dc:creator>it@kimc.ms</dc:creator>
  <dc:description/>
  <dc:language>en-US</dc:language>
  <cp:lastModifiedBy>it</cp:lastModifiedBy>
  <dcterms:modified xsi:type="dcterms:W3CDTF">2023-08-02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