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5-6 класс, </w:t>
      </w:r>
      <w:r>
        <w:rPr>
          <w:rFonts w:cs="Times New Roman" w:ascii="Times New Roman" w:hAnsi="Times New Roman"/>
          <w:b/>
          <w:sz w:val="24"/>
          <w:szCs w:val="24"/>
        </w:rPr>
        <w:t xml:space="preserve">ответы и крите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60 мин. Максимальное кол-во баллов – 95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Разработчик</w:t>
      </w:r>
      <w:r>
        <w:rPr>
          <w:rFonts w:cs="Times New Roman" w:ascii="Times New Roman" w:hAnsi="Times New Roman"/>
          <w:sz w:val="24"/>
          <w:szCs w:val="24"/>
        </w:rPr>
        <w:t xml:space="preserve"> Перова Наталья Владимировна, учитель МАОУ «СШ № 157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ое </w:t>
      </w:r>
      <w:r>
        <w:rPr>
          <w:rFonts w:cs="Times New Roman" w:ascii="Times New Roman" w:hAnsi="Times New Roman"/>
          <w:sz w:val="24"/>
          <w:szCs w:val="24"/>
        </w:rPr>
        <w:t>задани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ого требования (все слова на одну букву) – 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бъёма - 2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истории – 5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культура –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– 15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е задание</w:t>
      </w:r>
      <w:r>
        <w:rPr>
          <w:rFonts w:cs="Times New Roman" w:ascii="Times New Roman" w:hAnsi="Times New Roman"/>
          <w:sz w:val="24"/>
          <w:szCs w:val="24"/>
        </w:rPr>
        <w:t xml:space="preserve">  5 б. Ответы: первый вариант – ВЕРНЫЙ. Второй вариант  МЯГ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 задание</w:t>
      </w:r>
      <w:r>
        <w:rPr>
          <w:rFonts w:cs="Times New Roman" w:ascii="Times New Roman" w:hAnsi="Times New Roman"/>
          <w:sz w:val="24"/>
          <w:szCs w:val="24"/>
        </w:rPr>
        <w:t xml:space="preserve"> – 10 б.  Первый вариант -  Доброе слово и кошке  приятно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торой вариант  -  Кончил дело – гуляй сме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ёртое задание</w:t>
      </w:r>
      <w:r>
        <w:rPr>
          <w:rFonts w:cs="Times New Roman" w:ascii="Times New Roman" w:hAnsi="Times New Roman"/>
          <w:sz w:val="24"/>
          <w:szCs w:val="24"/>
        </w:rPr>
        <w:t xml:space="preserve">  за каждое слово по 5 б.  Итого 10. Первый вариант от лука – лукавят, от супа – насупливаются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й вариант –  От биточков ходят битыми.  От  омлета млею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ятое задание</w:t>
      </w:r>
      <w:r>
        <w:rPr>
          <w:rFonts w:cs="Times New Roman" w:ascii="Times New Roman" w:hAnsi="Times New Roman"/>
          <w:sz w:val="24"/>
          <w:szCs w:val="24"/>
        </w:rPr>
        <w:t xml:space="preserve">.   10 баллов.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 балл за  существительное  (всего 2 б.)  и 4 балла за каждое правильное определение лексического значение (всего 6 балла). Вариант первый – напасть, пропасть.   Вариант второй – гнёт, жгут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асть  -  беда, неприятность.  Пропасть –1) крутой и глубокий обрыв, бездна; 2 – перен. -  глубокое расхождение в чем-либо, полностью разделяющее людей (достаточно, если укажут хотя бы одно значени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ёт – 1) тяжесть, груз, давящий на что-то; 2) то, что угнетает (достаточно указать одно значение).    Жгут  - 1) туго закрученная полоса мягкого материала, подобно верёвке; 2)  медицинская повязка,  перетягивающая коне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е задание</w:t>
      </w:r>
      <w:r>
        <w:rPr>
          <w:rFonts w:cs="Times New Roman" w:ascii="Times New Roman" w:hAnsi="Times New Roman"/>
          <w:sz w:val="24"/>
          <w:szCs w:val="24"/>
        </w:rPr>
        <w:t>. Объяснят, о каких журавлях идёт речь и назовут хотя бы ещё одно значение – 5 б. Назовут значения  (неочевидные)  остальных слов -  по 10 баллов за каждое слово.  Итого 4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«журавль»  имеет следующие значения: 1) большая болотная птица с длинным прямым клювом и  длинными ногами и ше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нкий  длинный шест у колодца, служащий рычагом для подъёма вод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митивная машина для подъёма тяжестей, например, для подъёма сена на сто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звездие в южной части неб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родный музыкальный инструме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народный тане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перен. Что-то желаемое, но маловероят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ихотворении С.Орлова имеется в виду 1 и 2 значения слов.  Но есть отсылка и к переносному значению – «что-то желаемое, но маловероятно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насекомых, животных, птиц, рыб часто используются для характеристики человека, для наименования разного рода вещей и приспособ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вый вариант. КОНЬ</w:t>
      </w:r>
      <w:r>
        <w:rPr>
          <w:rFonts w:cs="Times New Roman" w:ascii="Times New Roman" w:hAnsi="Times New Roman"/>
          <w:sz w:val="24"/>
          <w:szCs w:val="24"/>
        </w:rPr>
        <w:t xml:space="preserve"> – 1) ТО ЖЕ, ЧТО И ЛОШАДЬ; 2) в шахматах фигура, изображающая конскую голову; 3) гимнастический снаряд  для опорных прыжков; 4)  (перен). Чувствовать себя на коне – то есть победителем; 5) ход конём  - о смелом, решительном действ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ык – </w:t>
      </w:r>
      <w:r>
        <w:rPr>
          <w:rFonts w:cs="Times New Roman" w:ascii="Times New Roman" w:hAnsi="Times New Roman"/>
          <w:sz w:val="24"/>
          <w:szCs w:val="24"/>
        </w:rPr>
        <w:t>1) домашнее рогатое животное: 2) самец некоторых домашних  и диких животных; 3) крупный, здоровый, сильный – обычно упрямый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льфин - </w:t>
      </w:r>
      <w:r>
        <w:rPr>
          <w:rFonts w:cs="Times New Roman" w:ascii="Times New Roman" w:hAnsi="Times New Roman"/>
          <w:sz w:val="24"/>
          <w:szCs w:val="24"/>
        </w:rPr>
        <w:t xml:space="preserve"> 1) животное морское; 2) стиль пла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аворонок – </w:t>
      </w:r>
      <w:r>
        <w:rPr>
          <w:rFonts w:cs="Times New Roman" w:ascii="Times New Roman" w:hAnsi="Times New Roman"/>
          <w:sz w:val="24"/>
          <w:szCs w:val="24"/>
        </w:rPr>
        <w:t>1) певчая птица; 2) перен.- человек, чувствующий себя утром лучше, чем вечером; 3) сдобная булочка в виде  п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торой вариант. Зубр – </w:t>
      </w:r>
      <w:r>
        <w:rPr>
          <w:rFonts w:cs="Times New Roman" w:ascii="Times New Roman" w:hAnsi="Times New Roman"/>
          <w:sz w:val="24"/>
          <w:szCs w:val="24"/>
        </w:rPr>
        <w:t>1) крупный дикий лесной бык; 2) консервативный человек; 3) опытный, ценный специалис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бра – </w:t>
      </w:r>
      <w:r>
        <w:rPr>
          <w:rFonts w:cs="Times New Roman" w:ascii="Times New Roman" w:hAnsi="Times New Roman"/>
          <w:sz w:val="24"/>
          <w:szCs w:val="24"/>
        </w:rPr>
        <w:t xml:space="preserve">1) дикая африканская полосатая лошадь; 2) пешеходный переход с разметкой в виде белых продольных линий, нанесённых на проезжую часть улицы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кол – </w:t>
      </w:r>
      <w:r>
        <w:rPr>
          <w:rFonts w:cs="Times New Roman" w:ascii="Times New Roman" w:hAnsi="Times New Roman"/>
          <w:sz w:val="24"/>
          <w:szCs w:val="24"/>
        </w:rPr>
        <w:t>1) хищная птица с сильным загнутым клювом; 2) юноша, отличающийся силой, красотой, удалью; 3) лётчик; 4) инструмент в виде деревянного или алюминиевого щитка с ручкой для нанесения раствора на поверхность, которую штукатурят; 5) ударный инструмент в виде подвесной штанги для забивания клиньев; 6) перен. Гол, как сокол – беден оч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рж – </w:t>
      </w:r>
      <w:r>
        <w:rPr>
          <w:rFonts w:cs="Times New Roman" w:ascii="Times New Roman" w:hAnsi="Times New Roman"/>
          <w:sz w:val="24"/>
          <w:szCs w:val="24"/>
        </w:rPr>
        <w:t>1) крупное ластоногое морское животное с длинными клыками; 2)  перен. – человек, занимающийся  плаванием зимой в открытых  водоёмах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ая литература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шенко А.А. «Изучение грамматической и лексической сочетаемости слов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щенкова Л.В. «Занимательный русский язык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Т.И., Белоусова Т.В.»Компетентностные  задания по русскому языку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ова Т.И., Романенко О.В. «Практика формирования универсальных учебных действий на уроках русского языка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гова Л.И. «Сборник словесных игр по русскому и литературе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а Н.Н. «Необычное словообразование»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нецкая Л.З., Галкина Г.В. «Занимательные задания по русскому языку»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8:59:00Z</dcterms:created>
  <dc:creator>User</dc:creator>
  <dc:description/>
  <cp:keywords/>
  <dc:language>en-US</dc:language>
  <cp:lastModifiedBy>it</cp:lastModifiedBy>
  <dcterms:modified xsi:type="dcterms:W3CDTF">2023-06-22T04:34:00Z</dcterms:modified>
  <cp:revision>5</cp:revision>
  <dc:subject/>
  <dc:title/>
</cp:coreProperties>
</file>